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0/RDABanat/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403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8.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07T10: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